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240"/>
      </w:tblGrid>
      <w:tr>
        <w:trPr/>
        <w:tc>
          <w:tcPr>
            <w:tcW w:w="62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внесен Администрацией Боковского сельского поселения, подготовлен сектором экономики и финансов Администрации Боковского сельского поселени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ОБРАНИЕ ДЕПУТАТОВ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БОКОВ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оекте решения Собрания депутатов Боковского сельского поселения              «О  бюджете Боковского сельского поселения на 2010 го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нято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обранием депутатов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___»____________2009 года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. Основные характеристики  бюджета Боковского сельского поселения на 2010 год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1.1 </w:t>
      </w:r>
      <w:r>
        <w:rPr>
          <w:rFonts w:cs="Arial"/>
          <w:sz w:val="28"/>
          <w:szCs w:val="28"/>
        </w:rPr>
        <w:t>Утвердить основные характеристики  бюджета Боковского сельского поселения (далее поселения)  на 2010 год с учетом уровня инфляции, не превышающего 11,2 процента (декабрь 2010 года к декабрю 2009 года):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1) прогнозируемый общий объем доходов  бюджета поселения в сумме 10619,7 тыс. руб.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rFonts w:cs="Arial"/>
          <w:sz w:val="28"/>
          <w:szCs w:val="28"/>
        </w:rPr>
        <w:t>2) общий объем расходов  бюджета поселения в сумме  11123,7тыс. рублей;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3) прогнозируемый дефицит бюджета Боковского сельского поселения в сумме 504,0 тыс. руб.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4) предельный объем муниципального долга бюджета сельского поселения на 1 января 2011 года – 5040,1 тыс. руб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rFonts w:cs="Arial"/>
          <w:sz w:val="28"/>
          <w:szCs w:val="28"/>
        </w:rPr>
        <w:t>1.2 Учесть в бюджете поселения объем поступлений доходов на 2010 год согласно приложению 1 к настоящему решению.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cs="Arial"/>
          <w:sz w:val="28"/>
          <w:szCs w:val="28"/>
        </w:rPr>
      </w:pPr>
      <w:r>
        <w:rPr>
          <w:sz w:val="28"/>
          <w:szCs w:val="28"/>
        </w:rPr>
        <w:t>1.3 Утвердить источники финансирования дефицита  бюджета поселения на 2010 год согласно приложению 2 к настоящему решению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1"/>
        <w:rPr>
          <w:rFonts w:cs="Arial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 </w:t>
      </w:r>
      <w:r>
        <w:rPr>
          <w:rFonts w:cs="Arial"/>
          <w:b/>
          <w:sz w:val="28"/>
          <w:szCs w:val="28"/>
        </w:rPr>
        <w:t>2. Главные администраторы доходов  бюджета поселения и главные администраторы источников финансирования дефицита  бюджета поселения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rFonts w:cs="Arial"/>
          <w:sz w:val="28"/>
          <w:szCs w:val="28"/>
        </w:rPr>
        <w:t>2.1 Утвердить перечень главных администраторов доходов  бюджета поселения - органов государственной власти Российской Федерации в Ростовской области согласно приложению 3 к настоящему решению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rFonts w:cs="Arial"/>
          <w:sz w:val="28"/>
          <w:szCs w:val="28"/>
        </w:rPr>
        <w:t>2.4 Утвердить перечень главных администраторов доходов  бюджета поселения  - органов местного самоуправления согласно приложению 4 к настоящему решению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rFonts w:cs="Arial"/>
          <w:sz w:val="28"/>
          <w:szCs w:val="28"/>
        </w:rPr>
        <w:t>2.4 Утвердить перечень главных администраторов источников финансирования дефицита бюджета поселения согласно приложению 5 к настоящему решению.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2.5 Утвердить нормативы распределения неналоговых доходов в бюджет поселения согласно приложению 6 к настоящему решению.     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1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3.  Особенности использования средств, получаемых  бюджетными учреждениями Боковского сельского поселения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rFonts w:cs="Arial"/>
          <w:sz w:val="28"/>
          <w:szCs w:val="28"/>
        </w:rPr>
        <w:t>3.1 Доходы от сдачи в аренду имущества, находящегося в муниципальной собственности Боковского сельского поселения и переданного в оперативное управление  бюджетным учреждениям Боковского сельского поселения, направляются на общее (совокупное) покрытие расходов  бюджета Боковского сельского поселения.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3.2  Бюджетные учреждения Боковского сельского поселения используют на обеспечение своей деятельности полученные ими средства от оказания платных услуг, безвозмездные поступления от физических и юридических лиц, международных организаций и правительств иностранных государств, в том числе добровольные пожертвования, и средства от иной приносящей доход деятельности на основании генеральных разрешений главных распорядителей (распорядителей) средств бюджета Боковского сельского поселения, в которых указываются источники образования и направления использования указанных средств и устанавливающие их нормативные правовые акты Российской Федерации и Ростовской области, положения уставов  бюджетных учреждений, а также в соответствии со сметами доходов и расходов по приносящей доход деятельности, утвержденными в порядке, определяемом главными распорядителями средств  бюджета Боковского сельского поселения.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Операции со средствами, указанными в настоящей части, осуществляются и учитываются на счете Управления Федерального казначейства по Ростовской области с учетом положений бюджетного законодательства Российской Федер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1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4.  Бюджетные ассигнования  бюджета Боковского сельского поселения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rFonts w:cs="Arial"/>
          <w:sz w:val="28"/>
          <w:szCs w:val="28"/>
        </w:rPr>
        <w:t>4.1Утвердить: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1) распределение бюджетных ассигнований на 2010 год по разделам и подразделам, целевым статьям и видам расходов классификации расходов бюджета согласно приложению 7 к   настоящему решению;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2) ведомственную структуру расходов бюджета поселения на  2010 год согласно приложению 8 к настоящему решению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rFonts w:cs="Arial"/>
          <w:b/>
          <w:sz w:val="28"/>
          <w:szCs w:val="28"/>
        </w:rPr>
        <w:t>5. Межбюджетные трансферты бюджету Боковского сельского поселения.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5.1 Установить что, субвенции, предоставляемые из Фонда компенсаций областного бюджета бюджету сельского поселения, согласно приложению 9 к настоящему решению Собрания депутатов Боковского сельского поселения, используются в соответствии с требованиями бюджетного законодательства Российской Федерации, в порядке, установленном Администрацией Ростовской области и Администрацией Боковского сельского посел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1"/>
        <w:rPr>
          <w:rFonts w:cs="Arial"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 </w:t>
      </w:r>
      <w:r>
        <w:rPr>
          <w:rFonts w:cs="Arial"/>
          <w:b/>
          <w:sz w:val="28"/>
          <w:szCs w:val="28"/>
        </w:rPr>
        <w:t>6.   Межбюджетные трансферты из бюджета Боковского сельского поселения бюджету  муниципального района</w:t>
      </w:r>
    </w:p>
    <w:p>
      <w:pPr>
        <w:pStyle w:val="Normal"/>
        <w:numPr>
          <w:ilvl w:val="1"/>
          <w:numId w:val="2"/>
        </w:numPr>
        <w:autoSpaceDE w:val="false"/>
        <w:spacing w:lineRule="auto" w:line="360"/>
        <w:jc w:val="both"/>
        <w:outlineLvl w:val="1"/>
        <w:rPr>
          <w:rFonts w:cs="Arial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>Утвердить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540" w:hanging="0"/>
        <w:jc w:val="both"/>
        <w:outlineLvl w:val="1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1) распределение межбюджетных трансфертов из бюджета поселения бюджету муниципального района на 2010 год согласно приложению 10 к настоящему решению.</w:t>
      </w:r>
    </w:p>
    <w:p>
      <w:pPr>
        <w:pStyle w:val="Normal"/>
        <w:spacing w:lineRule="auto" w:line="360"/>
        <w:jc w:val="both"/>
        <w:rPr>
          <w:rFonts w:cs="Arial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</w:t>
      </w:r>
      <w:r>
        <w:rPr>
          <w:rFonts w:cs="Arial"/>
          <w:sz w:val="28"/>
          <w:szCs w:val="28"/>
        </w:rPr>
        <w:t>6.2   Установить, что межбюджетные трансферты, получаемые бюджетом муниципального района из бюджета Боковского сельского поселения, используются в соответствии с соглашениями о передаче осуществления части полномочий органов местного самоуправления Боковского сельского поселения  органами местного самоуправления муниципального района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1"/>
        <w:rPr/>
      </w:pPr>
      <w:r>
        <w:rPr>
          <w:rFonts w:cs="Arial"/>
          <w:b/>
          <w:sz w:val="28"/>
          <w:szCs w:val="28"/>
        </w:rPr>
        <w:t>7.  Особенности исполнения  бюджета Боковского сельского поселения в 2010 году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rFonts w:cs="Arial"/>
          <w:sz w:val="28"/>
          <w:szCs w:val="28"/>
        </w:rPr>
        <w:t>1. Предоставить право Администрации Боковского сельского поселения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cs="Arial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>при формировании расходов на содержание  бюджетных учреждений социальной сферы Боковского сельского поселения производить уменьшение расходов на величину сверхнормативных остатков материальных запасов по предложениям главных распорядителей средств  бюджета поселения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8 .   Вступление в силу настоящего решения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1 января 2010 года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 xml:space="preserve">Глава  Боковского </w:t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. Боковска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___» октября 2009год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</w:rPr>
              <w:t>___</w:t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.В. Чукар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304" w:right="566" w:gutter="0" w:header="0" w:top="36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900"/>
        </w:tabs>
        <w:ind w:left="9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700"/>
        </w:tabs>
        <w:ind w:left="270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580"/>
        </w:tabs>
        <w:ind w:left="55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480"/>
        </w:tabs>
        <w:ind w:left="648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05:51:00Z</dcterms:created>
  <dc:creator>Чапиковский</dc:creator>
  <dc:description/>
  <cp:keywords/>
  <dc:language>en-US</dc:language>
  <cp:lastModifiedBy>User</cp:lastModifiedBy>
  <cp:lastPrinted>2009-11-11T09:45:00Z</cp:lastPrinted>
  <dcterms:modified xsi:type="dcterms:W3CDTF">2009-11-17T05:42:00Z</dcterms:modified>
  <cp:revision>32</cp:revision>
  <dc:subject/>
  <dc:title>Проект внесен</dc:title>
</cp:coreProperties>
</file>